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136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36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10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21 :</w:t>
        <w:tab/>
        <w:t>Etablir un processus d’usinage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32 :</w:t>
        <w:tab/>
        <w:t>Mettre en œuvre un moyen de production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43 :</w:t>
        <w:tab/>
        <w:t>Effectuer la maintenance systématique de premier niveau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 DOSSIER SUJET :   DS  1 / 4  à  4 / 4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 DOSSIER TECHNIQUE :   DT  1 / 3  à  3 / 3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 DOSSIER RESSOURCE :   DRES  1 / 5  à  5 / 5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 DOSSIER REPONSE :   DR  1 / 4  à  4 / 4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Documents à rendre par le candidat ( y compris ceux non exploités par le candidat )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 DOSSIER REPONSE :   DR  1 / 4  à  4 / 4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 Sauvegarde des fichiers FAO dans un répertoire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</w:rPr>
        <w:t>Ces documents ne porteront pas l'identité du candidat, ils seront agrafés à une copie d'examen par le surveillant</w:t>
      </w:r>
    </w:p>
    <w:p>
      <w:pPr>
        <w:pStyle w:val="Normal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  <w:bdr w:val="single" w:sz="8" w:space="0" w:color="000000"/>
        </w:rPr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autorisée conforme à la réglementation.</w:t>
      </w:r>
    </w:p>
    <w:sectPr>
      <w:headerReference w:type="default" r:id="rId2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05:00Z</dcterms:created>
  <dc:creator>F DUBOIS</dc:creator>
  <dc:description/>
  <dc:language>en-US</dc:language>
  <cp:lastModifiedBy>LP JURANCON</cp:lastModifiedBy>
  <cp:lastPrinted>2007-11-29T15:17:00Z</cp:lastPrinted>
  <dcterms:modified xsi:type="dcterms:W3CDTF">2007-11-29T14:17:00Z</dcterms:modified>
  <cp:revision>5</cp:revision>
  <dc:subject/>
  <dc:title>Session 200 _       </dc:title>
</cp:coreProperties>
</file>